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Q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s of all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s of all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Q_CONV COND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