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EQ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EQ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s of all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s of all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=z|y=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5 | (((B =&gt; 5 | 6) = 5) =&gt; 7 | 8)) = 6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EQ_RUL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A =&gt; (5 = 6) | ((B =&gt; (5 = 5) | (6 = 5)) =&gt; (7 = 6) | (8 = 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Q_CONV 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