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ight-hand term of an equation in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ight-hand term of an equation in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|y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x=z|y=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_EQ_CONV (--`(A =&gt; 5|6) = 5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(A =&gt; 5 | 6) = 5) = (A =&gt; (5 = 5) | (6 = 5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EQ_RULE 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EQ_CONV FILTER_COND_EQ_RULE FILTER_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COND_CONV EQ_COND_RULE 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EQ_COND_CONV FILTER_EQ_COND_RULE FILTER_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