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COND_TAC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ll conditionals of conditionals with the sam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ll conditionals of conditionals with the sam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 =&gt; (A =&gt; x|y)|z     |- A =&gt; (~A =&gt; x|y)|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 =&gt; x|z              |- A =&gt; y|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COND_CONV COND_COND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