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OND_RULE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ll conditionals of conditionals with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ll conditionals of conditionals with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(A =&gt; x|y)|z     |- A =&gt; (~A =&gt; x|y)|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|z              |- A =&gt; y|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OND_CONV CO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