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LICA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LICAT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replicating an element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for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expression {x} and numeral constant {n}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E_CONV (--`REPLICATE n x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PLICATE n x = [x;x;...;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list{[x;x;...;x]} is of length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REPLICATE_CONV (--`REPLICATE 3 [0;1;2;3]`--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PLICATE 3 [0;1;2;3] = [[0;1;2;3]; [0;1;2;3]; [0;1;2;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LICATE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