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THE ALGORITHM FOR BUILDING THE CUSTOM INDUCTIO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Assume given the basic wellfounded induction theorem stemm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used in the functi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!x. (!y. R y x =&gt; P y) ==&gt; P x) ==&gt; !x. P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most important thing is to know what we are trying to prove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(pat_1) = rhs_1[cntxt{rec_occs}_1] /\...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(pat_n) = rhs_n[cntxt{rec_occs}_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build (and assume) the antecedent of our desired induction theor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|- (cntxt_1 ==&gt; P(rec_occs_1)) ==&gt; P(pat_1) /\...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ntxt_n ==&gt; P(rec_occs_n)) ==&gt; P(pat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 rec_occs are arguments to recursive calls, each occurr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empty con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ve (1) |- !x. (!y. R y x ==&gt; P y) ==&gt; P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nsider cases on "x" (patterns of definition, so they must be comple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For any case i (clause in definition), assume antecedent of (2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|- !y. R y pat_i ==&gt;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pecialize (B) to each recursive argument in the clause, g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|- (R y1 pat_i ==&gt; P y1) /\.../\ (R y_m pat_i ==&gt; P y_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Prove each antecedent of this conjunction by assum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on condition (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|- cntxt_y1 ==&gt; R y1 pat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using transitivity of ==&gt; (or just MP, when context is emp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R y1 pat_i, ..., R ym pat_i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_1,...,TC_m, (B) |- P y_1 /\.../\ P y_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 Now y_1 ... y_m are just the rec_occs for clause i, so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 (1) (D) and then discharge (B)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_1,...,TC_m, (1) |- (!y. R y pat_i ==&gt; P y) ==&gt; P(pat_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Replace pat_i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_1,...,TC_m, (1), (x = pat_i) |- (!y. R y x ==&gt; P y) ==&gt; 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We've done steps B-F for each case, so we have proved n theo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s_1, (1), (x = pat_1) |-  (!y. R y x ==&gt; P y) ==&gt;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s_n, (x = pat_n) |-  (!y. R y x ==&gt; P y) ==&gt; 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. We now need a disjunction theor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 !x. (?y_1. x = pat_1) \/ ... \/ (?y_n. x = pat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the free variables of pat_i in disjunct i compr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ctor y_i. We will consider the production of this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By applying a disjoint cases rule scheme to (H) and (G) we 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s_1,...,TCs_n,(1) |- (!y. R y x ==&gt; P y) ==&gt; 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Generalize (I)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s_1,...,TCs_n,(1) |- !x. (!y. R y x ==&gt; P y) ==&gt; 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P (0) (J) gives (1) |- !x. P x, which is what we want. Discha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 and then generalize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s_1,...,TCs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!P. (cntxt_1 ==&gt; P(rec_occs_1)) ==&gt; P(pat_1) /\ ...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ntxt_n ==&gt; P(rec_occs_n)) ==&gt; P(pat_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&gt; !x. P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up to the postprocessors to attempt to eliminate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