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e : (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kind, thryname, thmname, conc, hypP, hypF, Andalso, Orelse, Not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