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type : {{Name :string, Arity :int}}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new type or typ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ll {new_type{{Name = "t", Arity = n}}} declares a new {n}-ary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or called {t} in the current theory segment. If {n} is zero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new bas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HOL is not in draft mode, or if the name is not a vali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or there is already a type operator of that name in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n-definitional version of ZF set theory might declare a new type {set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sing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_theory `ZF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_type{{Name="set", Arity=0}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_infix{{Name="mem",Ty = ==`:set-&gt;set-&gt;bool`==}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_open_axiom("ext", --`(!z. z mem x = z mem y) ==&gt; (x = y)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z. z mem x = z mem y) ==&gt; (x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type_abbrevs, new_type_abb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