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 : (ter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t1} and {t1'}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, {ALPHA} returns the theorem {|- t1 = t1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ALPHA  t1 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1 =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provided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M = Parse.term_parser `!x:num. x =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 = Parse.term_parser `!y:num. y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= x) = (!y. y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v, ALPHA_CONV, GEN_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