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eg_stack_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eg_stack_sig : string 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after a new window stack i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{beg_stack_sig} is raised after a new stack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raised with the name of the ne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indow library is first loaded a handler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gnal that will print the window on top of the new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xlabel component associates another handl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sets the label on the xterminal in which HOL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 of the ne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stack_sig, set_stack_sig, cng_win_sig, pop_win_sig, psh_win_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