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as_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p has_body : ((term * term) -&gt; thmpatter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condition test. Tests the value bound to a pattern variabl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ody matches a new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has_body} can be used to test whether part of a hypothesis or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, as its body, a term that matches a specified pattern.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ariable used in a pattern for the hypothesis/conclusion. Let {t}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which this variable has been bound. The second argument is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tched with the body of {t}. The body of a term, in this contex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stripping any binders from the fron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first argument is not a variable. May also cause a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when used in a search, if the pattern variable does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attern that matches a theorem if the conclusion is an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consequent has a conjunction as its bo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c (--`p ==&gt; q`--)) Where ((--`q:bool`--) has_body (--`x /\ y`--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uch a consequent is {(--`!a b c. a /\ (b \/ c)`--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, matches,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