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HAIN_CON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HAIN_COND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inates a chain of 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term 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1 =&gt; x1 | p2 =&gt; y2 | p3 =&gt; y3 | ... | pn =&gt; yn| yn+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nversion cond_EQ_CONV that states a theorem |-p=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pi=F for any pi and states a theorem |- t=yj for some y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IN_COND_CON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EQ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-`("a" = "b") =&gt; 1 |("a" = "c") =&gt; 2|("a" ="a") =&gt; 3|("d" = "d") =&gt; 4|5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(("a" = "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(("a" = "c") =&gt; 2 | (("a" = "a") =&gt; 3 | (("d" = "d") =&gt; 4 | 5))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_COND_CASE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