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un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un_search : (searchstep -&gt; found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un a stepwise search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can be run to completion using the function {run_search}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f a search as argument, and performs the remaining steps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correspond to searches of individual theory segments.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run_search} is a list of all the theorems found during the entir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fail for a number of obscure reasons. Sinc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his/her own side-condition functions at the beginning of the searc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 list of possible failures can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theorems, FT, continue_search, CS, show_step, full_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until_find, search_n_theories, search_n_until_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