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COND_R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COND_RAND_CONV: (term -&gt; bool)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selected rand inward through a condit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selected rator inward through a condit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A =&gt; f x|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- (A =&gt; f|g)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hich fulfills the supplied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_COND_RAND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n t =&gt; #Name(dest_const t) =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 =&gt; (SUC 5) | (PRE 5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A =&gt; (SUC 5) | (PRE 5)) = (A =&gt; SUC | PRE) 5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hich does not fulfill the supplied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(FILTER_COND_RAND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n t =&gt; #Name(dest_const t) = 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 =&gt; SUC 6|PRE 6`--);()) handle e =&gt; print_HOL_ERR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cond.FILTER_COND_RAND_CO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filter is no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has not the form (A =&gt; f|g) x or the supplied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 f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_RAND_CONV COND_RAND_RULE COND_RAND_TAC FILTER_COND_RAND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ND_TAC COND_RAND_CONV COND_RAND_RULE COND_RA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ND_CONV FILTER_COND_RAND_RULE FILTER_COND_RA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