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{!p1...pn. ?q. t} (where {pi} and {q} may be pai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arguments, {P_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) = (?f. !p1...pn. tm[f p1 ... pn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p1...p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p1...pn. ?q. t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pairs {p1...p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KOLEM_CONV, 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