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D_RULE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in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TAC FILTER_RAND_COND_TAC FILTER_RAND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