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 : (term -&gt; bool) -&gt; thm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ack -&gt; win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selected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rewrites the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with {thms} and those theorem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WIN p thms} will fail if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theorems in {thms} are not a subset of the 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FILTER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, GEN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PURE_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