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 : Compat_s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that provides a limited form of compatibility between hol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 structure is intended to provide hol88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therwise lacking in hol90. To operate much as in hol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open Psyntax and Compat. Warning: the Compat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complete! If you have additions you want made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d@informatik.tu-muenchen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ol88 must be loaded in order to get access to Com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open the Compat structure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ome available in the top-level environment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ch of these functions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Comp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etify = fn : ''a list -&gt; '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ind = fn : ('a -&gt; bool) -&gt; 'a list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atch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erm -&gt; term -&gt; (term * term) list * (hol_type * hol_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e_thm = fn : string * term * tactic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E = fn : term * tactic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tring_of_int = fn :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nt_of_string = fn : str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ave = fn :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assoc = fn : ''a -&gt; (''a * 'b) list -&gt; ''a *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ev_assoc = fn : ''a -&gt; ('b * ''a) list -&gt; 'b *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nst_type = fn : (hol_type * hol_type) list -&gt; hol_type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rees = fn : term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reesl = fn : term list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yvars = fn : term -&gt;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yvarsl = fn : term list -&gt;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juncts = fn : term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isjuncts = fn : term -&gt;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en_all = fn :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EN_ALL = fn :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ew_axiom = fn : string *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ew_prim_rec_definition = fn : string *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ew_infix_prim_rec_definition = fn : string * term * int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lat = fn : 'a list list -&gt;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orall = fn : ('a -&gt; bool) -&gt; 'a lis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ancestry : uni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last : 'a list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butlast : 'a list -&gt; '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W : ('a -&gt; 'a -&gt; 'b) -&gt; 'a -&gt;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B :('a -&gt; 'b) -&gt; ('b -&gt; 'c) -&gt; 'a -&gt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KI :'a -&gt; 'b -&gt;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oo :('a * 'b -&gt; 'c) * (('d -&gt; 'a) * ('d -&gt; 'b)) -&gt; 'd -&gt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unpow :int -&gt; ('a -&gt; 'a) -&gt; 'a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eplicate :int -&gt; 'a -&gt; '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, New_syntax, Old_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