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subtract : (term list -&gt; term list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