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ectures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ecture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nclusions of the suppositions of the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cable in the context of the window. The conje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a set of terms which the user believes to the tr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, but which have not yet been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CONJECTURES, used_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