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from : (searchstep -&gt; sourc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ource for a search from the result of a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ource} for a search can be either a list of search path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und on a previous search. {List_from} generates a {sourc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ind from a step of a previous search. It extracts the list o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rom the {searchstep}, and gives them to 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