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EQ_COND_TAC : (term -&gt; bool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ll the selected right-hand term of equations outwar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ll the selected right-hand term of equations outwar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EQ_COND_CONV FILTER_EQ_COND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