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_DISCARD_ASSU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_DISCARD_ASSUM_TAC : in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ber ni and throws the ni-th assumptio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number ni and throws the ni-th assumption away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ISCARD_ASSUM_TAC 1 throws the first assumptio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, ... , Ani, ... , An |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, ... ,An(i-1), An(i+1), ... , An |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_DISCARD_ASSUM_T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