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or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ore_rule : (window_rule -&gt; rule_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 window rule for use by the windo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ore_rule r} adds {r} to the set of rules that the windo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open a subwindow. The function return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remove the rule from the system'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