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name : (string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name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mname s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s} when interpreted as a pattern for names match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The string is used as a pattern in which {*}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tch any number of characters (including none)' and {?}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tch any single character'. All other characters in the string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yname, kind, conc, hypP, hypF, Andalso, Orelse, Not, Where, Any,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