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lex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lexive : (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