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find_theor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find_theorems : (thmpattern -&gt; source -&gt; searchstep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searching function. Performs the first step of a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retrie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arch can be initiated using the function {find_theorems}. It t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and a source as arguments, and performs the first step of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ource was a list of theorems there is only one step. Otherwi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correspond to searches of individual theory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ny theory segment in the source is not an ancestor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 segment. Also fails if a side-condition in the pattern attempts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ng of a variable that does not occur in the main part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may fail for other similar reasons. Since the user may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/her own side-condition functions, an exhaustive list of possible fail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T, continue_search, CS, show_step, run_search, full_search, search_until_f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_n_theories, search_n_until_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