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EQ_CO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EQ_COND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an equation of two conditionals into three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an equation of two conditionals into three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?- (t1 =&gt; t2|t3) = (t4 =&gt; t5|t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?- (t1=t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 t1 u t4  ?- (t2=t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 ~t1 u ~t4  ?- (t3=t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--`(A =&gt; 5|6) = (B =&gt; 4+1|3+3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=&gt; 5 | 6) = (B =&gt; (4 + 1) | (3 +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goa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 COND_EQ_COND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4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-`A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-`B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3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-`~A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-`~B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goa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has not the form (t1 =&gt; t2|t3) = (t4 =&gt; t5|t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