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ull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ull_search : (thmpattern -&gt; source -&gt; found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perform a complet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can be performed using the function {full_search}. It takes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ource as arguments, and performs every step of the sear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. If the source was a list of theorems there is onl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steps correspond to searches of individual theor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{full_search} is a list of theorems found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theory segment in the source is not an ancesto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. Also fails if a side-condition in the pattern attempt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a variable that does not occur in the main part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fail for other similar reasons. Since the user ma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own side-condition functions, an exhaustive list of possibl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theorems, FT, run_search, continue_search, CS, show_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until_find, search_n_theories, search_n_until_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