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all the components of a pa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AIR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components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not a pair, them {PAIR_CONV c t} applies {c} to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the pair {(t1,t2)} then {PAIR c t} recursive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_CONV c} to {t1} and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turned by {PAIR_CONV c} will fail for the pair structure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would fail for any of the components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