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MASH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a compound theorem into a list of simpl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{SMASH} is similar to that of {CONJUNCTS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just break apart conjunctions. {SMASH}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ollowing inference rules to a theorem to smash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malle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|- A /\ B         H |- ~(A \/ B)      H |- ~(A ==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|- A   H |- B      H |- ~A   H |- ~B    H |- A   H |- ~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|- ~(A &lt;== B)      H |- A =&gt; B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|- ~A   H |- B     H |- A   H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ssumption generating field of a window rule to sm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umption into a list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