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EXISTS_TAC : term -&gt; 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ing Hilbert's cho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ing Hilbert's cho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@x.P x has to be given as argument. The tactic will then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rm in Q and the subgoals above are obtained. This tactic onl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G|-?x.P x holds. Otherwise the tactic SELECT_TAC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|- Q(@x.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 ?x.P x</w:t>
        <w:tab/>
        <w:t>G |- !y.P y==&gt; Q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NV SELECT_ELIM SELECT_TAC SELECT_UNIQUE_RULE SELECT_UNIQU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