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type : type -&gt; {{Tyop :string, Args :hol_type list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 type (other than a variable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dest_type(==`:(ty1,...,tyn)op`==)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{Tyop = "op", Args = [ty1,...,tyn]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st_type (==`:bool`==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{Tyop = "bool", Args = []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st_type (==`:bool list`==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{Tyop = "list", Args = [==`:bool`==]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st_type (==`:num -&gt; bool`==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{Tyop = "fun", Args = [==`:num`==;  ==`:bool`==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L_ERR{{origin_structure = "Type", origin_function = "dest_typ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= ""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ype is a typ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type, dest_var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