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matches : ((term * term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ests the value bound to a pattern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es} can be used to test whether part of a hypothesis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that matches a specified pattern. Its first argument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attern for the hypothesis/conclusion. The other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matched with the term to which the variable has been 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only tested directly against the term; no attempt is mad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ttern that matches a theorem if the conclusion is an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-hand side is a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 (--`l = (r:bool)`--)) Where ((--`r:bool`--) matches (--`x /\ y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simple example, we could equally well have u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 (--`l = (x /\ y)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has_body,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