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BS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bstraction of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ABS "p"            [Where p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p.t1) = (\p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 is not an equation, or if any variable in the pair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{p} occurs free in the assumptions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BS "(x:*,y:**)" (REFL "(x:*,y:**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(x,y). (x,y)) = (\(x,y). 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 PABS_CONV, PETA_CONV, PEXT, MK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