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_bool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D_bool_RULE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inates conditionals with boolean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inates conditionals with boolean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A =&gt; T|B     |- A =&gt; F|B     |- A =&gt; T|F     |- A =&gt; F|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 =============   =============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A\/B         |- ~A/\B        |- A            |- ~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A =&gt; B|T     |- A =&gt; B|F     |- A =&gt; T|T     |- A =&gt; F|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 =============   =============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A ==&gt; B      |- A/\B         |- T            |-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bool_CONV COND_bool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