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s : term -&gt; {{hd :term, tl :term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`CONS pair' into head an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ns} is a term destructor for `CONS pairs'. When applied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onempty list {--`[t;t1;...;tn]`--} (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--`CONS t [t1;...;tn]`--}), it returns the pair of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{hd = t, tl = --`[t1;...;tn]`--}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dest_con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not a cons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non-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s, is_cons, mk_list, dest_list, is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