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ELECT_UNIQUE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ELECT_UNIQUE_TAC :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 for values specified by the Hilbert's choice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more_ut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 for values specified by the Hilbert's choice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"y"   A1 |- Q[y]  A2 |- !x y.(Q[x]/\Q[y]) ==&gt; (x=y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1 U A2 |- (@x.Q[x]) = 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ts substitution for values specified by the Hilbert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with a specific value, if and only if unique ex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pecific value is pro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_CONV SELECT_ELIM SELECT_EXISTS_TAC SELECT_TAC SELECT_UNIQUE_R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