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rue_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rue_tm :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lean constant `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_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