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_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_WIN_THM : (uni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theorem held by the top window of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AVE_WIN_THM ()} will add the theorem hel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current window stack to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 Fails if ther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stack is already prese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Also fails if the current theory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HM, sa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