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TAC : term -&gt; 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ing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|- Q(@x.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-(?x.P x) =&gt; !y. P y ==&gt; Q y | !y.Q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 SELECT_ELIM SELECT_EXISTS_TAC SELECT_UNIQUE_RULE SELECT_UNIQU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