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LF_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LF_MK_P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definition to lambda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p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HALF_MK_P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 (\p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1 p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HALF_MK_PABS            [where p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(\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the theorem is a singly paired universally quantified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ft-hand side is a function applied to the quantifie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of the the variables in the quantified pair is free 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_MK_ABS, PETA_CONV, MK_PABS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