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imed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imed_var : {{Name : string, Ty : hol_type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a variable name sufficiently to make it distinct from al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record made from string {"v"} and a type {t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mk_primed_var} constructs a variable whose name consists of {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however many primes are necessary to make it distinc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in the current the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- new_theory "womb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primed_var{{Name = "x", Ty = ==`:bool`==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`x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_constant{{Name = "x", Ty = ==`:num`==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primed_var{{Name = "x",Ty = ==`:bool`==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`x'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