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play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play_search : (bool re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control the display of 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display_search} is set to {true} the theories being investig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standard output du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