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TACK : (string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STACK "name"} sets the current stack to the one called {"nam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STACK "name"} fails if there is no stack called {"nam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TACKS, BEGIN_STACK, CURRENT_NAME, END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