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BS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both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ABS x            [Where x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\x.t1) = (\x.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 is not an equation, or if the variable {x} is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 val m = Parse.term_parser `m:nu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m (REFL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 (\m. m) = (\m. m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_CONV, EXT, MK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