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of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string_of_int : int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 integer to the corresponding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given an integer, {string_of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ing the number in standard 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ading minus sign if the number is negative, and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The function is not available unless the hol88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in hol90, since the author always got it backwards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t_to_string} instead. Likewise, {int_of_string} is not found in hol90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ng_to_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cii_code, int_of_string, int_to_string, string_to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