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hy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hypP : (term list -&gt; thmpatter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pattern for testing the hypotheses of a theorem (partial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re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hypP ts} returns a pattern that matches a theorem if an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{ts}, when interpreted as patterns, match the hypotheses of th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erm pattern must match to a distinct hypothesis, but if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es than patterns, the match may still succeed. Variables in a term 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ny term of a matching type. Type variables in {t} match any typ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type variable occurs more than once in the list {ts}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o the same object at each occurrence. If not, the match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F, conc, kind, thryname, thmname, Andalso, Orelse, Not, Where, Any,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And, Big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