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relation : ((thm * thm) -&gt; uni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relation for use with the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window inference system can be used to preserv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, the system must know that the relation is reflex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. Initially the system knows about the reflex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ity of equality, implication and backward implica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system of the reflexivity and transitivity of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, {NEW}, the user should first prove to new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REFL_THM} and {NEW_TRANS_THM}. These theorems should have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at of {IMP_REFL_THM} and {IMP_TRANS_THM}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then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add_relation (NEW_REFL_THM,NEW_TRANS_THM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relation} will fail if the theorems suplied are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REFL, EQ_TRANS, IMP_REFL_THM, IMP_TRANS_THM, PMI_REFL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_TRANS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