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conjunct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splits conjunctions into a list of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hol88 library. {conjuncts (--`t1 /\ ... /\ tn`--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{[t1,...,tn]}. The argument term may be any tree of conj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ed not hav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`t1 /\ (t2 /\ ( ... /\ tn)...)`-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is not a conjunction is simply returned as the so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s(list_mk_conj([t1,...,tn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[t1,...,tn]} if any of {t1},...,{t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Unless, that is, the library hol88 has not be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_mk_conj [(--`a /\ b`--),(--`c /\ d`--),(--`e /\ f`--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(a /\ b) /\ (c /\ d) /\ e /\ f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nc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--`a`--),(--`b`--),(--`c`--),(--`d`--),(--`e`--),(--`f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_mk_conj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 /\ b /\ c /\ d /\ e /\ f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ncts (--`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`1`--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} is not in hol90. There, somewhat misleadingly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conj}, in order to be consistent with all the other {strip_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Because {conjuncts} splits both the left and right sid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this operation is not the inverse of {list_mk_conj}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introduce {list_dest_conj} for splitting onl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of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conj, dest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