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ep : ((foundthm list * (unit -&gt; searchstep))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 for intermediate step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roceed in steps, one theory segment at a time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he theorems found are presented. At intermediate step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ing searched is displayed. If the search halt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, a list of theorems found so far and a func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re returned by means of the constructor {St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search, find_theorems, continue_search, show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