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ng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ng_win_sig : unit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the window on top of the current st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loaded a handler i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reprint the window on top of the current stac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set_stack_sig, end_stack_sig, pop_win_sig, psh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