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ert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ert_win : (conv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