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EXISTS_IMP_CONV} returns a theore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forms, depending on occurrences of variable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ne ar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variables from {p} are free in {u} but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t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==&gt; u) = (!p. t) ==&gt;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. t ==&gt; u}, or if it is applied to a term {?p. t ==&gt; u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_CONV, LEFT_IMP_PFORALL_CONV, RIGH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