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othes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hypothese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things that may be assumed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{hypotheses} may not present these things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printed interactively.   Use {disp_hyposesthese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hypotheses that are printed for inter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_STACK "hyp-ex" (--`($=) ((A /\ B) /\ C)`--) [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* (A /\ B)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(OPEN_WIN [RAND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otheses (top_window (CURRENT_STACK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(--`A /\ B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hypotheses, context, disp_hypotheses, hyp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