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air : {{fst :term, snd :term}}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object-level pair from a pai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mk_pair{{fst = t1, snd = t2}}} returns {--`(t1,t2)`--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pair, is_pair, list_mk_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