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ut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butlast : ('a list -&gt; 'a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ub-list of a list consisting of all but the la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utlast [x1;...;xn]} returns {[x1;...;x(n-1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list is empty. This function is unavailabl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hol88} library has already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 hol90, since it was never used in the implementation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b.front_n_back} gives the functionality of both {last} and {butla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, front_n_back, hd, tl, el,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