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st2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types : ((hol_type -&gt; hol_type -&gt; bool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_type -&gt; hol_type -&gt; thm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generating a side-condition test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st2types} takes a predicate and two types as arguments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 test. The types are pattern variables. When the sid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be applied, the pattern variables are looked up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atch. The bound objects are then fed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 succeeds or fails based on the Boolea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er defined functions which indicate a failure to match by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should do so with the exception {NO_MAT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either of the type arguments is not a type variable. May als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match, when used in a search, if either of the pattern variab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th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type, test1term, test2terms, Where, contains, matches, has_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