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an : (term -&gt; hol_typ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range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is no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an (--`f:'a -&gt; 'b`--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(==`:'b`==)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, is_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