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_type : (hol_type list -&gt; hol_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