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 : term sub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erm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"term subst" (a list of {{redex, residue}} records) and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, {subst} attempts to substitute each free occurrence of a {re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m} by its associated {residue}. The substitution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i.e., once a redex has been replaced by its residue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rm, that residue at that place will not itsel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n the current call. When necessary, renaming of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tm} is done to avoid capturing the free variabl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occurs if there exists a {{redex, residue}} record in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types of the {redex} and {residue}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[{{redex = --`SUC 0`--, residue = --`1`--}}] (--`SUC(SUC 0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SUC 1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[{{redex = --`SUC 0`--, residue = --`1`--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redex = --`SUC 1`--, residue = --`2`--}}] (--`SUC(SUC 0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SUC 1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[{{redex = --`SUC 0`--, residue = --`1`--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redex = --`SUC 1`--,residue = --`2`--}}] (--`SUC(SUC 0) = SUC 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SUC 1 = 2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ubst [{{redex = --`b:num`--, residue = --`a:num`--}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`\a:num. (b:num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\a'. a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[{{redex = --`flip:'a`--, residue = --`foo:'a`--}}](--`waddle:'a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waddle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