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win_sig : unit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the top window is popped from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first loaded, this signal h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e handler {PRINT\_STACK} which ensures that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inted every time it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cng_win_sig, end_stack_sig, psh_win_sig, set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