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D_RULE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it = |- ~(SUC (A =&gt; (SUC (B =&gt; 1 | 2)) | 3)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RU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~((B =&gt; (COND A (SUC (SUC 1))) | (COND A (SUC (SUC 2)))) (SUC 3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OR_COND_CONV RATOR_CO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TAC FILTER_RATOR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RULE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TOR_CONV FILTER_COND_RATOR_RULE FILTER_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