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indexing an element from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bject language list of the form {--`[x0;...xk;...;xn]`--}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_CONV (--`EL k [x0;...xk;...;xn]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EL k [x0;...;xk;...;xn] = xk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EL_CONV tm} fails if {tm} is not of the form describ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{k} is not less than th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