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aired epsilon term by introducing a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SELECT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[@p.t[p]/p]"}, which asserts that the epsilon term {@p.t[p]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, {p} say, for which {t[p]} holds.  This asser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that there exists such a pair, and {PSELECT_CONV}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form returns the theorem {|- t[@p.t[p]/p] = ?p. t[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"p[@p.t[p]/p]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, PSELECT_ELIM, PSELECT_INTRO, 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