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hypothes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ses of a window - in all thei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things that may be assumed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{all_hypotheses} returns the hypotheses in both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stored and the form in which they ar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_STACK "hyp-ex" (--`($=) ((A /\ B) /\ C)`--) [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* (A /\ B)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(OPEN_WIN [RAND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_hypotheses (top_window (CURRENT_STACK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(--`A /\ B`--),(--`A`--),(--`B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disp_hypotheses, hypotheses, hyp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