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verse : (path -&gt; 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th to select a subterm 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verse [RATOR,RAND] (--`A /\ B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--`A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ath selects a subterm which is not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