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var : term -&gt; {{Name :string, Ty: hol_typ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variable into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dest_var (--`var:ty`--)} returns {{Name = "var", Ty = (==`:ty`==)}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_ERR{{origin_structure = "Term", origin_function = "dest_va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= "not a var"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var, is_var, dest_const, dest_comb, dest_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