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xi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xiom : thmki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denoting a `kind of theorem', specifically an axi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enerate patterns that test the `kind'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Theorem,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