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 : ('a -&gt; in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s several coppies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 e n} a list with {n} coppies of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given a nega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icate 1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1,1,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