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max_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max_hist : ('a history -&gt; int -&gt; uni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size of a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number of events that will be stored by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ize parameter is not at leas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o, present, redo, 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