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COND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the right-hand term of equations outward through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=z|y=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(A =&gt; x|y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COND_CONV EQ_COND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Q_COND_CONV FILTER_EQ_COND_RULE FILTER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EQ_CONV COND_EQ_RULE COND_EQ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COND_EQ_CONV FILTER_COND_EQ_RULE FILTER_COND_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