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_ERR : ({{function:string, message:string}}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