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n_presburger_sub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n_presburger_subterms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ubterms of a term that are not in the Presburger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putes a list of subterms of a term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urger subset of natural number arithmetic. All numeric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re included in the result. Presburger natural arithmetic is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thmetic formulae made up from natural number constants,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ddition, multiplication by a constant, the natu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{&lt;}, {&lt;=}, {=}, {&gt;=}, {&gt;} and the logical connectives {~}, {/\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/}, {==&gt;}, {=} (if-and-only-if), {!} (`forall') and {?} (`there exis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wo expressions which both contain variable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, so such products will appear in the result list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UC} which is not normally included in a specification of Pres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allowed in this HOL implementation. This function also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and the predecessor function, {PRE}, to be part of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n_presburger_subterms "!m n p. m &lt; (2 * n) /\ (n + n) &lt;= p ==&gt; m &lt; SUC p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m"; "n"; "p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n_presburger_subterms "!m n p q. m &lt; (n * p) /\ (n * p) &lt; q ==&gt; m &lt; q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m"; "n * p"; "q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n_presburger_subterms "(m + n) - m = f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m"; "n"; "f n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_T_CONV, is_presbu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