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 : ((term # th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aired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q,A1 |- ?p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{s[q/p]}} |- t}, the inference rule {P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p. s   A2 u {{s[q/p]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  PCHOOSE ("q",(A1 |- ?q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no variable in the paired variable structure {q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{q} must have the same type as the pair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, and must not contain any variable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PCHOOSE_TAC, PEXISTS, PEXISTS_TAC, 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