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orall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list to see if all its elements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{forall p [x1,...,xn]} returns {true} if {(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)} is true for all {xi} in the list. Otherwise it returns {false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empty, this function 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90 uses {all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find, tryfind, mem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