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erm : term -&gt; term -&gt; (term subst * hol_type sub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instantiations for the first term (only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the second. If it succeed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in the form of a pair containing a term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ubstitution. If the first term represents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returned instantiations are of the appropriat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(--`x: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(--`x`--), residue = (--`1`--)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(==`:'a`==), residue= (==`:num`==)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ypes := true; show_assums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--`x:'a =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 = [(x :'a) = (x :'a)] |- (x :'a) = (x :'a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(--`x :num`--), residue = (--`1`--)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(==`:'a`==), residue = (==`:num`==)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_TY_TERM it th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INST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riable(s) in assumptions would be instantiated in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ype, 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