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MI_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MI_TRANS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transitivity of backwar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|- t1 &lt;== t2  A2 |- t2 &lt;=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I_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1 u A2 |- t1 &lt;=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TRANS, PMI_DEF, 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