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mpty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mpty_rewrites: rewri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database of rewrit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other rewr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rewrites, add_base_rewrites, add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