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gOr : (th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one or mor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Andalso, Orelse, Not, Where, Any, None, kind, thryname, thmname, 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