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var : {{Name:string, Ty: hol_type}}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variable of given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mk_var{{Name = "var", Ty = ty}}} returns the variable {--`var:ty`--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var} can be used to construct variables with name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to the term parser. In particular, a variabl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known constant can be constructed using {mk_var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var, is_var, mk_const, mk_comb, mk_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