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orem : thmk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enoting a `kind of theorem', specifically a deriv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patterns that test the `kind'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, Definition,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