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ind : (thmkind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rom a `kind of theor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kind x} where {x} is one of {Axiom}, {Definition}, {Theorem}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matches a theorem if and only if it is an axiom, a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rived theorem respectively. The pattern can be used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Definition, Theorem, thryname, thmname, conc, hypP, hypF, And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, Not, Where, Any, None, 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