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ors : ((string list * string list)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a pair of lists.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rst list and all of their ancestors will be sear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manner. No theory segment will be searched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can be used to specify exclusions. Any theory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or any ancestors of those theory segments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n be reached by a route which does not go through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exclusion list. A {searchpath} is generated from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by applying the function {Ances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_excluding, Ancestry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