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_rul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_rule_win : ((thm -&gt; thm)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