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 : ((term # term)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paired existential quantification given a 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and a theorem, where the first term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pattern indicating the desired form of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 witness whose substitution for the quantified pai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hich is the same as the conclusion of the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} gives the desir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XISTS ("?p. t","q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ubstituted pattern is the same as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the various uses of {PEXIST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EXISTS ("?x. x + 2 = x + 2", "1") (REFL "1 + 2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. x + 2 = x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EXISTS ("?y. 1 + y = 1 + y", "2") (REFL "1 + 2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y. 1 + y = 1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EXISTS ("?(x,y). x + y = x + y", "(1,2)") (REFL "1 + 2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(x,y). x + y =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EXISTS ("?(a:*,b:*). (a,b) = (a,b)", "ab:*#*") (REFL "ab:*#*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(a,b). a,b =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PCHOOSE, P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