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new_prim_rec_definition : (string * term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imitive recursive function over the type {: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The function {new_prim_rec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acility for defining primitive recursive fun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num}. It takes a pair argument, consisting of the name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finition will be saved in the current theory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rm giving the desired definition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prim_rec_definition} is a theorem which stat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user.  This theorem is derived by formal proof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theorem {num_Axi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e f. ?! fn. (fn 0 = e) /\ (!n. fn(SUC n) = f(fn n)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fun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`(fun x_1 ... 0 ... x_i = f_1[x_1, ..., x_i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 x_1 ... (SUC n) ... x_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_2[fun t_1 ... n ... t_i, x_1, ..., n, ..., x_i]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all the free variables in the terms {t_1}, ..., {t_i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{{{n, x_1, ..., x_i}}}, automatically prove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?fun. !x_1 ... x_i. fun x_1 ... 0 ... x_i = f_1[x_1, ..., x_i]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x_1 ... x_i. fun (SUC n) x_1 ... x_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_2[fun t_1 ... n ... t_i, x_1, ..., n, ...,x_i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declares a new constant {fun} with this property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is constant specification is returned as a theor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prim_rec_definition} and is saved with name {fun_DEF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prim_rec_definition} also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pecify the value of a function defined (possibly recursively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s by giving its value for only one of {0} or {SUC n}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HOL cannot prove there is a function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e. if the term supplied to {new_prim_rec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ell-formed primitive recursive definition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ndition for making a constant specification is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ailure conditions for {new_specification}). The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unless the hol88 library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ied addition function {plus:num-&gt;num-&gt;num} can be defined b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n its firs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PLUS = 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(`PLU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(--`(plus 0 n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(plus (SUC m) n = SUC(plus m n))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= |- (!n. plus 0 n = n) /\ (!m n. plus(SUC m)n = SUC(plus m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by primitive recursion on its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PLUS = 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(`PLU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(--`(plus m 0 = m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(plus m (SUC n) = SUC(plus m n))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= |- (!m. plus m 0 = m) /\ (!m n. plus m(SUC n) = SUC(plus m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decrement function {DEC}, whose value is specified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atural numbers, can be defined using {new_prim_rec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DEC = new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(`DEC`, (--`DEC (SUC n) = n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= |- !n. DEC(SUC n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definition specifies the value of the function {DEC}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atural numbers. In particular, the value of {DEC 0}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, and the only non-trivial property that can be proved to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DEC} is the property stated by the theorem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{new_prim_rec_definition} shown in the se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ew_prim_rec_definition} is not in hol90; it has been super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infix_definition, new_infix_list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_prim_rec_definition, new_list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recursive_definition, new_type_definition, new_specification, num_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