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c_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c_rule_win : ((term -&gt; thm)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