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CONTEXT : (term * path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for deriving a new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 s} opens a subwindow on the assumption,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ecture {tm} at the position described by {path}.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onto the window stack {s}. The relationship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will be chosen so that transforming the sub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tm} to {tm'} generating the theorem {(..|- tm ==&gt; tm'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window is closed, {tm'} becomes a new lemma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s } will fail if {tm} is not an as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or conjecture of the top window of {s}. This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{path} describes a position which is not present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_STACK "example" (--`($&lt;==) (B /\ C)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(--`A ==&gt; B`--), (--`A /\ C`--)]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OPEN_CONTEXT ((--`A /\ C`--), [RATOR,RAND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RULE_WIN (MP (ASSUME (--`A ==&gt; B`--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CLOSE_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(REWRITE_WIN [ASSUME (--`B /\ C`--)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_STACK "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, ESTABLISH, GEN_OPEN_WIN, OPEN_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