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gnal : ('a signal -&gt; 'a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gnal s a} evaluates for their side effects all the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have been associate with the signal {s}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 functions is invoked with the argument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_signal, clear_signal, new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