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RATOR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_RATOR_RULE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rators outward through condit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rators outward through condit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A =&gt; f x|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f (A =&gt; x|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_RATOR_CONV COND_RATO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_COND_RATOR_CONV FILTER_COND_RATOR_RULE FILTER_COND_RATOR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_COND_CONV RATOR_COND_RULE RATOR_CO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RATOR_COND_CONV FILTER_RATOR_COND_RULE FILTER_RATOR_CO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