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_P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_PMATCH : ((term -&gt; term) -&gt; thm -&gt;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theorem by matching part of it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selector' function of type {term -&gt; term}, a theor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fn (A |- !p1...pn. 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unction {PART_PMATCH} applies {fn} to {t'} (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izing universally quantified pairs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), and attempts to match the resulting term to the argum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. If it succeeds, the appropriately instantiated version of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lector function {fn} fails when applied to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match fails with the term it 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