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FUN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FUN_EQ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tensionality conversion for functions (function e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_FUN_EQ_CONV} embodies the fact that two function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they give the same results for all values to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For any paired variable structure {"p"} and equation {"f = 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of type {ty1} and {f} and {g} are functions of type {ty1-&gt;ty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P_FUN_EQ_CONV "p" "f = g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f = g) = (!p. f p = g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FUN_EQ_CONV p tm} fails if {p} is not a paired structur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{tm} is not an equation {f = g} where {f} and {g} ar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{f} and {g} are functions of type {ty1-&gt;ty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ir {x} must have type {ty1}; otherwise the conversion f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ailure also occurs if any of the variables in {p} is fre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or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_EQ_CONV, P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