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uiv_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uiv_tm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`=:bool -&gt; (bool -&gt; bool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tm, pmi_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