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term sub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free variabl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} is a rule for substituting arbitrary terms for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|- t               INST [{{redex=x1,residue=t1}}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        {{redex=xn,residue=tn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x1, ..., xn} are not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} fails if a variable being instantiated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a theorem is instantiated for a specific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JUNCT1 ADD_CLAUS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0 + m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[{{redex = --`m:num`--, residue = --`2*x`--}}] (CONJUNCT1 ADD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0 + (2 * x) = 2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_TERM, INST_TYPE, ISPEC, ISPECL, SPEC; SPECL, SUBS, subst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