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F : (term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hypotheses of a theorem (full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F t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ts}, when interpreted as patterns, match the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pattern must match to a distinct hypothesis, and all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tched. Variables in a term {t} match any term of a match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in {t} match any type. If a variable or type variab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the list {ts}, it must match to the same objec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If not, the match will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conc, kind, thryname, thmname, Andalso, Orelse, Not, Where, Any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