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st : term -&gt; {{Name :string, Ty :hol_typ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stant into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st} is a term destructor fo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const (--`const:ty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returns {{Name = "const", Ty = (==`:ty`==)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Term", origin_function = "dest_con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const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t, is_const, dest_var, dest_comb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