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rev_assoc : ''a -&gt; ('b * ''a) list -&gt; ('b * '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{rev_assoc y [(x1,y1),...,(xn,yn)]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{(xi,yi)} in the list such that {yi} equals {y}. The loo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n eqtype, i.e., the SML implementation must be ab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for the type of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The function will not be available if the hol88 libra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_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, 2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hol90, since we use an option type instead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''a -&gt; (''a * 'b) list -&gt; (''a * 'b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o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n : ''a -&gt; ('b * ''a) list -&gt; ('b * ''a)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