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A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AND_TAC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rands outward through condit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 x|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A =&gt; f|g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AND_CONV COND_RAND_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COND_RAND_CONV FILTER_COND_RAND_RULE FILTER_COND_RAND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D_CONV RAND_COND_RULE 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AND_COND_CONV FILTER_RAND_COND_RULE FILTER_RAND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