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mp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implication (or negation)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imp} is a term destructor for implications, which treats neg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with consequent {F}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imp "t1 ==&gt; t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t1","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imp "~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t",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imp} if term is neither an implication n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s negations for compatibility with PPLAMBD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mp, is_imp, strip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