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gAnd : (th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all of the argu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, Andalso, Orelse, Not, Where, Any, None, kind, thryname, thmname, 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