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2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st2terms : ((term -&gt; term -&gt; bool) -&gt; term -&gt; term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nerating a side-condition test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st2terms} takes a predicate and two terms as argumen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he terms are pattern variables. When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be applied, the pattern variables are looked up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tch. The bound objects are then fed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succeeds or fails based on the Boole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 defined functions which indicate a failure to match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should do so with the exception {NO_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of the term arguments is not a variable.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match, when used in a search, if either of the pattern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term, test1type, test2types, Where, contains, matches, has_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