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nd_stack_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nd_stack_sig : string 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after a window stack i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gnal is raised after a window stack is ended.  It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the window stack that was just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_stack_sig, cng_win_sig, pop_win_sig, psh_win_sig, set_stack_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