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WIN :  (thm list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a list of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WIN thms s} will fail if the hypothes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thms} are not a subset of the context of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ONCE_ASM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PURE_ONCE_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