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multiple_recursiv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new_multiple_recursiv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{{def:term, name:string, rec_axiom:thm} -&gt; th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onstant or constants satisfying a given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initional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multiple_recursive_specification provides the facilit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s with multiple type-constructor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bitrary concrete recursive types. name is a name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pecification will be saved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axiom is the primitive recursion theorem for the concret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; this must be a theorem obtained from define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is a term giving the desired primitive recursive functi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1, ..., Cn be the constructors of the definied type, and let `(Ci vs)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 application of the ith constructor to a sequenc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 has to be a conjunction of claus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 (Ca vs11) (Cb vs12) ... (Cc vs1k) = (body1 vs11 vs12 ... vs1k) 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 (Cd vs21) (Ce vs22) ... (Cf vs2k) = (body2 vs21 vs22 ... vs2k) 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 (Cx vsj1) (Cy vsj2) ... (Cz vsjk) = (bodyj vsj1 vsj2 ... vsjk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contained in vs are distinct in each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,x,y,z are in 1,...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m is a conjunction of clauses, as described above, 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multiple_recursive_specification{name="name", rec_axiom=th, def=t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the existence of a function fn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quations supplied as the third argument, and then decl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 with this definition as its spec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is returned as a theorem and is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under the n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new_multiple_recursive_specification fails if the suppli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imitive recursion theorem of the form returned by defin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argument supplied is not a well-formed primit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specification; or if any other condition for mak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violated (see the failure conditions for new_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h_a = define_type{name      =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ities  = [Prefix,Prefix,Prefix,Pref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_spec = `a = C1 of bool=&gt;bool=&gt;boo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2 of bool=&gt;boo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3 of boo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4 of bool`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_f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multiple_recursiv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ame      = "f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_axiom = th_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      = (-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 (C1 b11 b11' b11'') (C3 b12)      (C2 b13 b13'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11 /\ b11' /\ b11'' /\ b12 /\ b13 /\ b13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 (C1 b21 b21' b21'') (C3 b22)      (C4 b23)   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21 \/ b21' \/ b21'' \/ b22 \/ b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 (C4 b31)            (C2 b32 b32') (C4 b33)   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1 ==&gt; b32 ==&gt; b32' ==&gt; b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_f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b11 b11' b11'' b12 b13 b13' b21 b21' b21'' b22 b23 b31 b32 b32' b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 (C1 b11 b11' b11'') (C3 b12) (C2 b13 b13'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1 /\ b11' /\ b11'' /\ b12 /\ b13 /\ b13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 (C1 b21 b21' b21'') (C3 b22) (C4 b2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1 \/ b21' \/ b21'' \/ b22 \/ b23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 (C4 b31) (C2 b32 b32') (C4 b33) = b31 ==&gt; b32 ==&gt; b32' ==&gt; b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theorem which states that the constant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primitive-recursive defining equation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defined using new_multiple_recursive_specification nee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_b = define_type{name      = 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ities  = [Prefix,Pref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_spec = `b = Cb1 of 'a li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b2 of 'a`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h_f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multiple_recursiv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ame      = "f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_axiom = th_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      = (-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b (Cb1 (l1:'a list)) (Cb1 (l2:'a list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 l1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b (Cb2 (x:'a))       (Cb1 (l:'a list)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_f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l1 l2 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b (Cb1 l1) (Cb1 l2) = APPEND l1 l2) /\ (fb (Cb2 x) (Cb1 l) = CONS x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recursive_definition, 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