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ECTURE : (term -&gt; win_stack -&gt; win_sta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conjecture to the top window on a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{CONJECTURE "c"} is a short-hand way of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ition to the window stack. {CONJECTURE "c"}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_SUPPOSE (p ?- c)} where {"p"} represents the hypothe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window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UPPOSE, ADD_THEOREM,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