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LECT_UNIQUE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ELECT_UNIQUE_RULE : term -&gt; thm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for values specified by the Hilbert's choic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more_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for values specified by the Hilbert's choic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"y"   A1 |- Q[y]  A2 |- !x y.(Q[x]/\Q[y]) ==&gt; (x=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1 U A2 |- (@x.Q[x])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substitution for values specified by the Hilbert's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with a specific value, if and only if unique ex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cific value is pro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_CONV SELECT_ELIM SELECT_EXISTS_TAC SELECT_TAC SELECT_UNIQUE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