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RANSFORM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RANSFORM_WIN : (thm -&gt; win_stack -&gt; win_stack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the focus of the to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RANSFORM_WIN (H |- F R F') s} is used to transform the foc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n top of the window stack {s} from {F} to {F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f} is not the focus of the top window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{TRANSFORM_WIN (H |- F' R F)}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H} is not a subset of the context of the top window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TRANSFORM_WIN (H |- F' R F)} will f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{TRANSFORM_WIN (H |- F' R F)} will fail if {R} is not 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than the relation that the top window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_WIN, FOC_RULE_WIN, MATCH_TRANSFORM_WIN, REWRITE_WIN RUL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_WIN, THM_RUL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