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S_TH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S_THEN : {new_assumptions:term list, tactic:tactic}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IP_ASSUMS_THEN, STRIP_ASSUME_TAC, 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