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CONJ2_T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CONJ2_TAC :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