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sent : ('a history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esent state of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sent state associated with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, new_history, redo, set_size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