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n_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n_theories : (int -&gt; 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for a specified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n_theories} continues a search for a specified number of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are no more steps to be performed. It takes an integer an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as arguments, and returns a 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a number of obscure reasons. Sinc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/her own side-condition functions at the beginning of the sear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 of possible 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until_find, search_n_until_find, find_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