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URREN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URRENT_NAME : (unit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current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current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_STACK, CURRENT_STACK, END_STACK, SET_STACK, ALL_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