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WIN :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WIN thms s} will fail if the hypothes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text of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s}. This function may also fail to terminate if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