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TIC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TIC_WIN : (tactic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actic to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TAC} is a tactic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TACTIC_WIN TAC s} can be used to transform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of {s} from {c} to {c'}, providing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eserve {`==&gt;`} or 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CTIC_WIN t s} will fail if the top window of {s} is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some relation which is equal to or weaker than {`==&gt;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ULE_WIN t} will fail if the application ot {t}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RESULT_RULE_WIN, REWRITE_WIN, RULE_WIN, 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