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COND_RAN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COND_RAND_RULE: (term -&gt; bool)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selected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~((A =&gt; (SUC 3) | ((\x. x + 2) 3)) = (A =&gt; (SUC 5) | ((\x. x + 2)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_COND_RAND_RULE ( fn t =&gt; t = (--`3`--))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~((A =&gt; SUC | (\x. x + 2)) 3 = (A =&gt; (SUC 5) | ((\x. x + 2)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AND_CONV COND_RAND_RULE COND_RA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RAND_CONV FILTER_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