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FILTER_CON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FILTER_CONV : conv -&gt; conv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s by inference the result of applying a predicate to the elements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KEY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sion,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{FILTER_CONV} takes a conversion {conv} and a term {tm} in the following form: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TER P [x0;...xn]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indent It returns the theorem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- FILTER P [x0;...xn] = [...xi...]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indent where for every {xi} occurring in the right-hand side of the resulting theorem, {conv (--`P xi`--)} returns a theorem {|- P xi = 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{FILTER_CONV conv tm} fails if {tm} is not of the form described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TER_CONV bool_EQ_CONV (--`FILTER ($= T) [T;F;T]`--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indent returns the following theorem: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- FILTER($= T)[T;F;T] = [T;T]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indent   In general, if the predicate {P} is an explicit lambda abstr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{(\x. P x)}, the conversion should be in the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BETA_CONV THENC conv')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DL_CONV, FOLDR_CONV, list_FOLD_CONV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