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abs : {{Bvar: term, Body : term}}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n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abs {{Bvar = v, Body = t}}} returns the abstraction {--`\v. t`--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L_ERR{{origin_structure = "Term", origin_function = "mk_ab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= "Bvar not a variable"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abs, is_abs, list_mk_abs, mk_var, mk_const, mk_c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