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mp : term -&gt; {{ant :term, conseq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implication (or negation)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mp} is a term destructor for implications, which treats neg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with consequent {F}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imp (--`t1 ==&gt; t2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nt = t1, conseq = t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imp (--`~t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nt = t, conseq = (--`F`--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im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n ==&gt;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 is neither an implication n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s negations for increased functionality of HOL-sty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mp, is_imp, strip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