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abs : term -&gt; {{Bvar :term, Body :term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n abstraction into abstracted variable an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abs} is a term destructor for abstr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dest_abs (--`\var. t`--)} returns {{Bvar = var, Body = t}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_ERR{{origin_structure = "Term", origin_function = "dest_ab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= "not a lambda abstraction"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abs, is_abs, dest_var, dest_const, dest_comb, strip_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