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HRAT_GT_L1 H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. hrat_1 hrat_lt ((hrat_inv x) hrat_mul y) = x hrat_lt 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