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wo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wo_map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terface map for constants in the ``wellorder'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flexibility, the constants used in the wellorder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a {wo_} prefix. The {set_wo_map} function sets up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eliminate them from view. Any existing interface map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. The constants which have their prefixes hidden are: {sub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}, {fl}, {poset}, {chain}, {woset} and {ins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entry in the new interface map clashes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ap is not set up by default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map, set_interface_map, unset_wo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