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zer generator for Standard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IS OBSOLETE and IS NOT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(maintained) documentation is in lexgen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rew W.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mes S. Mat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vid R. Tard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ce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6,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1992 by Andrew W. Appel, James S. Mattson, David R. Tard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mes with ABSOLUTELY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ubject only to the PRINCETON STANDARD ML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, LICENSE AND DISCLAIMER, (in the file "COPYRIGH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is software). You may copy and distribute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PYRIGHT NOTICE for details an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s often need to divide their input into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different kinds of words.  Compil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eed to distinguish between integers, reserved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.  Applications programs often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components of typed command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segmenting input into words and recognizing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s known as lexical analysis.  Small cases of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eading text strings separated by spaces, can be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and-written programs.  Larger cases of this proble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ing an input stream for a compiler, can also be 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writte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nd-written program for a large lexical analysis proble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two major problems.  First, the program requires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rogrammer time to create.  Second,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words is not explicit in the program.  It must be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code.  This makes it difficult to verif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cognizes the correct words for each class.  It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maintenance of the program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, a programming tool for the Unix system, is a successfu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neral problem of lexical analysis.  It use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o describe classes of words.  A program fra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class of words.  This information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 as a specification (a Lex program).  Lex produces a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can be used to perform lexic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perates as follows.  It finds the longest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position in the input stream that is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lasses.  It executes the program fragment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nd sets the current position in the input stream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fter the word.  The program fragment has the actu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 available to it, and may be any piece of code. 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t returns some kind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 allows the programmer to make the language description explic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centrate on what to do with the recognized words, no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the words.  It saves programmer time and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intain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Lex is targeted only C.  It also places arti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n the size of strings that can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-Lex is a variant of Lex for the ML programming language.  ML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yntax similar to Lex, and produces an ML program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.  ML-Lex produces a program that runs ve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 program will be as fast or even fas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coded lexer implemented in Standard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ypically uses only a small amoun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L-Lex thus allows ML programmers the same benefits that Lex allow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It also does not place artificial limits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ML-Lex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ML-Lex specification has the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use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ML-Lex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is separated from the others by a '%%'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used to define the lexical analysis func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has two parts - a regular expression and an action. 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defines the word class that a rule matches.  Th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ragment to be executed when a rule matches the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used to compute values, and must all return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define values available to all rule actions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section.  The user must define two valu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- a type lexresult and a function eof.  Lexresul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values returned by the rule actions.  The function "eo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he lexer when the end of the input stream is reach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return a value signalling eof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with the same argument as lex (see %arg,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return a value of type lex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initions section, the user can define name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a set of start states, and specify which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 and whistles of ML-Lex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states allow the user to control when certain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.  Rules may be defined to match only when the lex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art states.  The user may change the lexer's star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ule action.  This allows the user to specify speci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x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typically used to handle quoted strings with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note special characters.  The rules to recognize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string are defined for only one start st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tate is entered when the beginning of a string is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ed when the end of the string i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re a simple language for denoting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A regular expression is defined inductively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with a set of basic operations.  The alphabet for ML-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haracter set (character codes 0-127; or if %full is used, 0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and semantics of regular expressions will b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decreasing precedence (from the most tightly-bin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st weakly-bin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dividual character stands for itself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 characters  ? * + | ( ) ^ $ / ; . = &lt; &gt; [ { "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ckslash followed by one of the reserved characters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t of characters enclosed in square brackets [ ]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one of those characters.  Inside the bracket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s  \ - ^ are reserved.  An initial up-arrow ^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omplement of the characters listed, e.g. [^ab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s any character except a, b, or c.  The hyphen -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ange of characters, e.g. [a-z] stands for any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c character, and [0-9a-fA-F] stands for any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.  To include ^ literally in a bracketed set, put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first; to include - literally in a set, put it first or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t . character stands for any character except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the same as [^\n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pecial escape sequences are available,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utside of square-br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\b     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\n      -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\t     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h</w:t>
        <w:tab/>
        <w:t>- stands for all characters with codes &gt;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when 7-bit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\ddd    - where ddd is a 3 digit decimal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quence of characters will stand for itself (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ll be taken literally) if it 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quotes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amed regular expression (defined in the "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) may be referred to by enclosing it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ces {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regular expression may be enclosed in parentheses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yntactic (but, as usual, not semantic)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tfix operator * stands for Kleene clos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or more repetitions of the preced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tfix operator + stands for one or more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eced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tfix operator ? stands for zero or on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ced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stfix repetition range {n1,n2} where n1 and n2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s stands for any number of repetitions between n1 and 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eceding expression.  The notation {n1}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n1 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ion of expressions denotes concatenation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pression e1 e2 stands for any string that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catenation of one string that matches e1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that matches 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ix operator | stands for alternation.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1 | e2  stands for anything that either e1 or e2 stand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ix operator / denotes lookahead.  Lookahea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and cannot be used, because there i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lgorithm for generating lexers with lookah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be used, the expression e1 / e2 would match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1 stands for, but only when that string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hat matches 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up-arrow ^ occurs at the beginning of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xpression will only match strings that occu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a line (right after a newlin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llar sign $ is not implemented, since it is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ookahead involving the newline character (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abbreviation /\n).   If it could be used, when th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 $ occurred at the end of an expression, tha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only match strings that occur at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ight before a newlin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regular expressions, and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trings they de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| 1 | 2 | 3           A single digit between 0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0123]</w:t>
        <w:tab/>
        <w:tab/>
        <w:tab/>
        <w:t>A single digit between 0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3                    The string "0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*                      All strings of 0 or more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*                     All strings of 1  or more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+                      All strings of 1  or more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0-9]{3}</w:t>
        <w:tab/>
        <w:tab/>
        <w:t>Any three-digit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[ntb]</w:t>
        <w:tab/>
        <w:tab/>
        <w:tab/>
        <w:t>The strings "\n" "\t" "\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0)*</w:t>
        <w:tab/>
        <w:tab/>
        <w:tab/>
        <w:t>Any string with an even number of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L-Lex syntax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up to the first %% is in the user declarations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uld note that no symbolic identifier containing '%%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L-Lex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states can be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s {identifier list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%S {identifier list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list consists of one or mor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consists of one or more letters, digits, under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mes.  It must begin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expressions can be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identifier} = {regular expression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% command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reject         - create REJ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ount          - count newlines using yy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ull           - create lexer for the full 8-bit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characters in the range 0-255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tructure {identifier} - name the structure in the outp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dentifier} instead of M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header </w:t>
        <w:tab/>
        <w:t>- use code following it to create header for 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rg            - extra (curried) formal parameter argu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ssed to the lex functions, and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e eof function in place of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are discussed below, under valu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ule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art state list&gt; {regular expression} =&gt; ( ... code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entheses in ...  code ...  must be balanced,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tring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state list is optional.  It consists o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separated by commas, and is delimited by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&lt; &gt;.  Each identifier must be a start stat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expression is only recognized when the lexer i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states in the start state list.  If no start sta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expression is recognized in all star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begins in a pre-defined start state called INI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resolves conflicts among rules by choosing the r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match, and in the case two rules match the sam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rule listed first in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should match all possible input.  If some input occu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 any rule, the lexer created by ML-Lex will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LexError.  Note that this differs from C Lex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matched input on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Values available inside the code associated with a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ex places the value of the string matched by 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ytext, a string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lexing function with lex().  (If %arg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 function may be re-invoked with the same argume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().) This is convenient for ignoring white space or comments sil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\ \t\n]+       =&gt; ( lex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start states, the user may call YYBEGIN with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 will be available only if the corresponding 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n the ML-Lex definitions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        %command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          --------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          %reject         REJECT() caus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ule to be "rejec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lexer behaves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rule had not matc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other rule that mat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ing, or that matches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ssible prefix of thi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pos</w:t>
        <w:tab/>
        <w:tab/>
        <w:tab/>
        <w:tab/>
        <w:t>Current character po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lineno        %count          Curren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should be used only if necessary.  Adding RE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er will slow it down by 20%; adding yylineno will slow it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20%, or more.  (It is much more efficient to recognize \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ction that increments the line-number variable.)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ahead operator / will also slow down the entire l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-position, yypos, is not costly to maintai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Running ML-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nix shell, run       sml-lex myfile.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be myfile.lex.sml.  The extension ".lex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ut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interactive system [not the preferred method]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lexgen.sml"; this will create a structure LexGen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Gen.lexGen creates a program for a lexer from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t takes a string argument --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input specification.  The output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appending ".sml" to the in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Using the program produced by ML-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utput file is loaded, it will create a structure M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unction makeLexer.  makeLexer takes a function from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tring and returns a lex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lexer = Mlex.makeLexer (inputc (open_in "f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exer that operates on the file whose name i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rom int -&gt; string should read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  It should return a null string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d of the stream has been reached.  The integ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that the lexer wishes to read; the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ny non-zero number of character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 lexer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val input_line = fn f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fun loop res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val c = input (f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val result = c ::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if String.size c = 0 orelse c = "\n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String.implode (rev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else loop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op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lex.makeLexer (fn n =&gt; input_line std_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priate for interactive streams where prompting, etc.  occ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won't care that input_line might return a string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less than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tries to read a large number of characters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t once, and it is desirable that the input fun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as possible.  Reading many characters at once makes the 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.  Fewer input calls and buffering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and input is more efficient in large block rea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treams this is less of a concern, as the limi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eed at which the user ca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value, invoke the lexer by passing it a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extToken = lex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ed to restart the lexer, one would just discard "lex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new lexer on the same stream with anothe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Lexer.  This is the best way to discard any character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e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 in the user declarations section is plac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erDeclarations.  To access this structure, use th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x.User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input cannot be matched, the program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x.LexError.  An internal error (i.e.  bug)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ternal.LexerError to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%structure is used, remember that the structure name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Mlex, but the one specified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lexer for a calculato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lexresult= DIV | EOF | EOS | ID of string | LPA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UM of int | PLUS | PRINT | RPAREN | SUB | TI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linenum = re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rror = fn x =&gt; output(std_out,x ^ "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of = fn () =&g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ucture Calc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=[A-Za-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=[0-9];</w:t>
      </w:r>
    </w:p>
    <w:p>
      <w:pPr>
        <w:pStyle w:val="PreformattedText"/>
        <w:bidi w:val="0"/>
        <w:spacing w:before="0" w:after="0"/>
        <w:jc w:val="left"/>
        <w:rPr/>
      </w:pPr>
      <w:r>
        <w:rPr/>
        <w:t>ws = [\ \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      =&gt; (inc linenum; lex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ws}+    =&gt; (lex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     =&gt; (D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;"      =&gt; (E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("      =&gt; (LPAR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git}+ =&gt; (NUM (revfold (fn(a,r)=&gt;ord(a)-ord("0")+10*r) (explode yytext) 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)"      =&gt; (RPAR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     =&gt; (PL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pha}+ =&gt; (if yytext="print" then PRINT else ID yy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     =&gt; (SU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     =&gt; (TI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=&gt; (error ("calc: ignoring bad character "^yytext); lex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arser for the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Sample interactive calculator to demonstrate use of lexer produced by ML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grammar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mt_list -&gt; stmt_list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mt -&gt; print exp ;  | ex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-&gt; exp + t | exp - t |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-&gt; t * f | t/f |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-&gt; (exp) | id |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parse takes a stream and parses it for the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yntax error occurs, parse prints an error message and call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tream.  On this system that has the effect of ignoring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l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Calc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User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 parse st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say = fn s =&gt; output(std_out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input_line = fn f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fun loop res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val c = input (f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val result = c ::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if String.size c = 0 orelse c = "\n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String.implode (rev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else loop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op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lexer = makeLexer (fn n =&gt; input_line st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nexttok = ref (lexe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advance = fn () =&gt; (nexttok := lexer(); !nextt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error = fn () =&gt; (say ("calc: syntax error on line"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makestring(!linenum)) ^ "\n"); rais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lookup = fn i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= "ONE" th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i = "TWO" t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(say ("calc: unknown identifier '" ^ i ^ "'\n"); rais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 STMT_LIST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!next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F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 =&gt; (STMT(); STMT_LIS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MT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ase !next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OS 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RINT =&gt; (advance(); say ((makestring (E():int)) ^ "\n");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_ =&gt; (E()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!next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OS =&gt; (advan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_ =&gt; erro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 () = E' (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' (i : int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!next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=&gt; (advance (); E'(i+T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UB =&gt; (advance (); E'(i-T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PAREN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OF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OS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 =&gt; 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 () =  T'(F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' i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!next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UB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IMES =&gt; (advance(); T'(i*F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V =&gt; (advance (); T'(i div F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OF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OS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PAREN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 =&gt; 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!next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 i =&gt; (advance(); lookup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PAREN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val v = (advance(); 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f !nexttok = RPAREN then (advance (); v) else 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NUM i =&gt; (advance()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 =&gt; 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TMT_LIST () handle Error =&gt; parse s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